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97500" cy="5232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iplina:</w:t>
      </w:r>
      <w:r>
        <w:rPr>
          <w:rFonts w:cs="Times New Roman" w:ascii="Times New Roman" w:hAnsi="Times New Roman"/>
          <w:sz w:val="24"/>
          <w:szCs w:val="24"/>
        </w:rPr>
        <w:t xml:space="preserve"> Metodologia da pesqui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ofessora</w:t>
      </w:r>
      <w:r>
        <w:rPr>
          <w:rFonts w:cs="Times New Roman" w:ascii="Times New Roman" w:hAnsi="Times New Roman"/>
          <w:sz w:val="24"/>
          <w:szCs w:val="24"/>
        </w:rPr>
        <w:t>: Raquel Bambirr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luno:</w:t>
      </w:r>
      <w:r>
        <w:rPr>
          <w:rFonts w:cs="Times New Roman" w:ascii="Times New Roman" w:hAnsi="Times New Roman"/>
          <w:sz w:val="24"/>
          <w:szCs w:val="24"/>
        </w:rPr>
        <w:t xml:space="preserve"> Gustavo Txai Torres de Faria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FICINA 03 ////////////////////////////////////////////////////////////////////////////////////////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 PROPOSTA DE ANÁLISE DOS DADO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 análise dos dados obtidos será feita a partir da comparação entre as respostas dos questionários dos dois grupos (A1 e A2) juntamente com notas da observação. Pretendemos seguir a metodologia de análise proposta por Moraes (1999), onde mostra a sequência:</w:t>
      </w:r>
      <w:r>
        <w:rPr>
          <w:rFonts w:cs="Times New Roman" w:ascii="Times New Roman" w:hAnsi="Times New Roman"/>
          <w:sz w:val="24"/>
          <w:szCs w:val="24"/>
        </w:rPr>
        <w:t xml:space="preserve"> Preparação das informações; Unitarização ou transformação do conteúdo em unidades; Categorização ou classificação das unidades em categorias; Descrição; e Interpretação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s itens de múltipla escolha do questionário serão tabulados para um resultado mais preciso. Já os abertos serão analisados conforme a subjetividade de cada participante, para que comparemos as respostas relativas aos mesmos filmes – cada qual em seu dispositivo – entre os grupos. Para complementar a análise dos questionários, faremos a comparação das notas da observação, com elas esperamos perceber se há diferenças entre a recepção dos filmes de forma também física no momento de cada exibiçã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8:22:00Z</dcterms:created>
  <dc:creator>Torres</dc:creator>
  <dc:description/>
  <cp:keywords/>
  <dc:language>en-US</dc:language>
  <cp:lastModifiedBy>Raquel</cp:lastModifiedBy>
  <dcterms:modified xsi:type="dcterms:W3CDTF">2015-07-24T18:24:00Z</dcterms:modified>
  <cp:revision>3</cp:revision>
  <dc:subject/>
  <dc:title/>
</cp:coreProperties>
</file>