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o Federal de Educação Tecnológica de Minas Gerais – CEFET-M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a de Pós-Graduação em Estudos de Linguagem – Posl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iplina: Metodologia da Pesqui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.: Raquel Bambir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na: Patrícia Ferreira Ramo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tividade: Oficina 2 e 3: Coleta e análise dos dado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leta de dados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coleta de dados será realizada em dois momentos do ano letivo de 2015, pois se entende que o tempo de convivência pode interferir na interação entre professor e aluno e, assim, afetar o processo de ensino e de aprendizagem da produção de texto. Dessa maneira, espera-se que a coleta seja feita no terceiro e no quarto bimestres letivos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ra conhecer os procedimentos que auxiliam os alunos no desenvolvimento da habilidade da escrita, será feita uma entrevista com o professor e uma observação não participante das aulas de Redação. A entrevista será feita antes da observação e levantará informações a respeito da concepção de linguagem e de ensino e a respeito do planejamento da aula de produção textual. Os dados serão gravados em áudio e transcritos para uma análise prévia do material coletado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observação não participante, como já dito, acontecerá em dois momentos do ano letivo de 2015 e, a partir dela, será produzido um diário de campo em que serão anotados dados que revelem a realização do planejamento feito pelo professor (e informado na entrevista) e a interação entre os pares em sala de aula. Os dados da observação serão também registrados em gravação de áudio para garantir maior confiabilidade neste tipo de coleta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o final de cada processo de produção, as redações serão recolhidas e utilizadas para identificar as estratégias de avaliação do professor e para verificar o processo de reescrita dos alunos motivados por essas estratégias. Serão recolhidas as diferentes versões das redações, tendo em vista que o processo de produção textual inclui etapas de escrita e de reescrita do texto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nálise de Dados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 dados coletados de fontes distintas podem produzir uma descrição rica do papel do professor no processo de produção de textos. Assim, a entrevista fornecerá dados que descreverão o papel do professor pela visão dele próprio, ao falar sobre sua concepção de linguagem e de ensino e também, ao falar sobre o seu plano de aula. O diário e o áudio gerados pela observação não participante descreverão como o professor executou seu planejamento e como acontecem as interações em sala de aula que podem ser relevantes para o desenvolvimento da habilidade da escrita. Por fim, as produções textuais serão analisadas com base nos critérios de avaliações preestabelecidos pelo professor participante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ra garantir rigor metodológico e validade dos resultados, a análise consistirá na triangulação dos dados obtidos pela entrevista, pelas observações e pelas versões das redações dos alunos. O referencial teórico será composto pelos estudos linguísticos que dizem respeito à produção textual em sala de aula (ANTUNES, 2003, KOCH, 1993, MARCUSCHI, 2008), à presença do outro na construção de sentido do texto (FIORIN, 2010, KOCH, 1997) e ao trabalho do professor na correção de textos escolares (PASSARELLI, 2012, RUIZ, 2013, SILVA et al, 2005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pt-BR"/>
      </w:rPr>
    </w:pPr>
    <w:r>
      <w:rPr>
        <w:sz w:val="18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val="pt-PT"/>
    </w:rPr>
  </w:style>
  <w:style w:type="character" w:styleId="PageNumber">
    <w:name w:val="Page Number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val="pt-PT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pt-BR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3:02:00Z</dcterms:created>
  <dc:creator>USUARIO</dc:creator>
  <dc:description/>
  <dc:language>en-US</dc:language>
  <cp:lastModifiedBy>USUARIO</cp:lastModifiedBy>
  <dcterms:modified xsi:type="dcterms:W3CDTF">2015-07-13T23:06:00Z</dcterms:modified>
  <cp:revision>4</cp:revision>
  <dc:subject/>
  <dc:title/>
</cp:coreProperties>
</file>