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91440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ENTRO FEDERAL DE EDUCAÇÃO TECNOLÓGICA DE MINAS GERAIS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TORIA DE PESQUISA E PÓS-GRADUAÇÃ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DE PÓS-GRADUAÇÃO EM  ESTUDOS DE LINGUAGEN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ologia de Pesquisa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ficina 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Técnicas/critérios para análise de dado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Aluna:</w:t>
      </w:r>
      <w:r>
        <w:rPr>
          <w:rFonts w:cs="Arial" w:ascii="Arial" w:hAnsi="Arial"/>
          <w:color w:val="000000"/>
          <w:sz w:val="22"/>
          <w:szCs w:val="22"/>
        </w:rPr>
        <w:t xml:space="preserve"> Denise Gonçalv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GÊNEROS E LETRAMENTO NA EDUCAÇÃO CORPORATIVA: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POTENCIALIDADES DA MEDIAÇÃO PELA TECNOLOGIA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Retomada dos métodos/instrumentos empregados na coleta de dado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- observação, com registro em notas de campo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- questionários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- entrevista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Técnicas/critérios para análise de dados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Tendo em vista as peculiaridades do estudo de caso, a análise consistirá principalmente da descrição dos dados, considerando aspectos contextuais (CRESWELL, 2014). De maneira complementar, entendemos que, em razão da natureza dos dados e dos objetivos da pesquisa, os dados deverão ser cruzados de maneira que as fontes não sejam consideradas em sua singularidade, mas nas suas relações umas com as outra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O trabalho com as notas de campo permitirá a descrição dos processos observados nas etapas de planejamento, execução e pós-realização do curso. Tendo em vista que o ambiente de aprendizagem retém os registros do curso, os dados da observação de aspectos tais como as interações entre aluno-professor, aluno-aluno e aluno-ambiente poderão ser recuperados com facilidade e em situações bastante similares àquelas em que ocorreram. Espera-se que, na etapa da execução, essa peculiaridade favoreça a análise dos dados, principalmente os referentes à execução do curs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Espera-se, ainda, que os dados provenientes das avaliações prévia e posterior à realização do curso permitam concluir se as dinâmicas empregadas foram adequadas para propiciar o desenvolvimento da aprendizagem visto que serão analisadas sob os mesmos critérios de correção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Os dados obtidos por meio dos questionários serão codificados com o objetivo de categorizar: na etapa inicial, as respostas dos alunos em relação ao conhecimento prévio, às experiências anteriores com a ead, às expectativas em relação ao curso. Na etapa final, as dificuldades encontradas, os facilitadores, as conclusões sobre o processo. Os dados dos dois questionários serão confrontados com o objetivo de constituir subsídio para que analisemos se, na perspectiva do aluno, houve modificação em relação ao estado inicial referente ao conhecimento prévio do conteúdo e à percepção sobre as aulas via ead – e, neste caso, qual a natureza dessa modificação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Quanto ao grupo focal, será realizada a transcrição dos registros de voz com o objetivo de permitir maior precisão em relação aos dados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Espera-se que, em razão da natureza do conjunto das fontes de dados seja possível, por meio delas, tecer considerações sobre a eficiência e sobre a aceitação do curso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CRESWELL, J. W. Cinco abordagens qualitativas de investigação. In: _____ </w:t>
      </w: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Investigação qualitativa e Projeto de Pesquisa</w:t>
      </w: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: escolhendo entre cinco abordagens. Trad. Sandra Mallmann da Rosa; revisão técnica: Dirceu da Silva. </w:t>
      </w:r>
      <w:r>
        <w:rPr>
          <w:rFonts w:cs="Arial" w:ascii="Arial" w:hAnsi="Arial"/>
          <w:color w:val="000000"/>
          <w:sz w:val="22"/>
          <w:szCs w:val="22"/>
          <w:lang w:val="en-US" w:eastAsia="pt-BR"/>
        </w:rPr>
        <w:t>3. ed. Porto Alegre: Penso, 2014.  p. 67-96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ÖRNYEI, Z. Qualitative, quantitative and mixed methods research. In: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Research methods in Applied Linguistic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: quantitative, qualitative and mixed methodologies. </w:t>
      </w:r>
      <w:r>
        <w:rPr>
          <w:rFonts w:cs="Arial" w:ascii="Arial" w:hAnsi="Arial"/>
          <w:color w:val="000000"/>
          <w:sz w:val="22"/>
          <w:szCs w:val="22"/>
        </w:rPr>
        <w:t>Oxford: OUP, 2007. ch. 10, p. 242-267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YIN, R. K. </w:t>
      </w:r>
      <w:r>
        <w:rPr>
          <w:rFonts w:cs="Arial" w:ascii="Arial" w:hAnsi="Arial"/>
          <w:b/>
          <w:color w:val="000000"/>
          <w:sz w:val="22"/>
          <w:szCs w:val="22"/>
        </w:rPr>
        <w:t>Estudo de Caso</w:t>
      </w:r>
      <w:r>
        <w:rPr>
          <w:rFonts w:cs="Arial" w:ascii="Arial" w:hAnsi="Arial"/>
          <w:color w:val="000000"/>
          <w:sz w:val="22"/>
          <w:szCs w:val="22"/>
        </w:rPr>
        <w:t xml:space="preserve">: planejamento e métodos. 4 ed. Porto Alegre, Bookman, 2010. 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00:00Z</dcterms:created>
  <dc:creator>Glenio</dc:creator>
  <dc:description/>
  <dc:language>en-US</dc:language>
  <cp:lastModifiedBy> </cp:lastModifiedBy>
  <cp:lastPrinted>2015-06-17T12:57:00Z</cp:lastPrinted>
  <dcterms:modified xsi:type="dcterms:W3CDTF">2015-06-17T16:00:00Z</dcterms:modified>
  <cp:revision>2</cp:revision>
  <dc:subject/>
  <dc:title/>
</cp:coreProperties>
</file>