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440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ENTRO FEDERAL DE EDUCAÇÃO TECNOLÓGICA DE MINAS GERAIS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ORIA DE PESQUISA E PÓS-GRADUAÇÃ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DE PÓS-GRADUAÇÃO EM  ESTUDOS DE LINGUAGENS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ologia de Pesquisa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ficina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Métodos/instrumentos para coleta de dado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Aluna:</w:t>
      </w:r>
      <w:r>
        <w:rPr>
          <w:rFonts w:cs="Arial" w:ascii="Arial" w:hAnsi="Arial"/>
          <w:color w:val="000000"/>
          <w:sz w:val="22"/>
          <w:szCs w:val="22"/>
        </w:rPr>
        <w:t xml:space="preserve"> Denise Gonçalv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GÊNEROS E LETRAMENTO NA EDUCAÇÃO CORPORATIVA: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POTENCIALIDADES DA MEDIAÇÃO PELA TECNOLOGIA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Contexto e participante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A coleta de dados será realizada em um evento de educação corporativa, em uma instituição pública, realizada na modalidade a distância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trike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Por meio dos participantes, espera-se coletar dados a respeito da experiência na atividade de ensino e aprendizagem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>Por meio do ambiente de aprendizagem, espera-se encontrar  informações sobre aspectos práticos da operacionalização do curso que possam dificultar, facilitar, despertar motivação ou desmotivar os aluno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Como se trata de evento de educação corporativa, as condições referentes aos participantes da pesquisa, aos aspectos técnicos e operacionais do curso e mesmo o conteúdo estudados podem sofrer interferência de condições institucionais. Tais condições – que podem se refletir na frequência dos alunos ao curso, na disponibilidade para participação das aulas, em restrições ou ampliações das condições operacionais ou na revisão/atualização do conteúdo –, serão acompanhadas com o objetivo de constituir informações a serem consideradas, caso ocorram, na análise de dado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Fases/etapas e métodos/instrumentos da coleta de dado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A coleta de dados será realizada em três etapas, ou fases: a que antecede a realização do curso; a que corresponde ao desenvolvimento do curso; a posterior à realização do curso. Como se trata de um estudo de caso, recorreremos a múltiplas fontes de informação (Creswell, 2014) com objetivo de coletar dados que permitam análise diversificada e ampla do processo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>A coleta de dados em momentos distintos visa a permitir o acompanhamento:</w:t>
      </w:r>
    </w:p>
    <w:p>
      <w:pPr>
        <w:pStyle w:val="Normal"/>
        <w:spacing w:lineRule="auto" w:line="360" w:before="0" w:after="24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>a) no que se refere ao ambiente de aprendizagem, aspectos técnicos e pedagógicos atinentes ao planejamento e à execuçã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Na fase de planejamento, a pesquisadora analisará o portal corporativo da instituição que desenvolve o curso,  no qual se hospeda o ambiente de aprendizagem, e buscará identificar textos e processos que façam parte da rotina profissional do profissional a ser formado e que possam dialogar com os gêneros constantes do programa. O objetivo desse processo é considerar, no planejamento do curso, experiências que não se restrinjam à sala de aula virtual e que permitam/requeiram o deslocamento do discente para fora desse ambiente, estabelecendo situação mais aproximada daquela em que o egresso se utiliza dos gêneros do seu universo profissional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A execução – desenvolvimento do curso – será objeto de acompanhamento por meio da observação do ambiente de aprendizagem, com foco na utilização dos recursos, na interação com o ambiente, com o professor e com os colegas de curso. Serão descritos os recursos disponíveis no ambiente de aprendizagem, assim como aqueles adotados no curso. Notas de campo (CRESWELL, 2014) serão utilizadas com o objetivo de constituir o registro do planejamento, da execução e dos resultados do curso.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>b) no que se refere aos participantes: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eastAsia="Arial" w:cs="Arial" w:ascii="Arial" w:hAnsi="Arial"/>
          <w:color w:val="000000"/>
          <w:sz w:val="22"/>
          <w:szCs w:val="22"/>
          <w:lang w:eastAsia="pt-BR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pt-BR"/>
        </w:rPr>
        <w:t>- o desenvolvimento da aprendizagem sob a perspectiva avaliativa vinculada a processos didáticos previstos no planejamento do curso;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eastAsia="Arial" w:cs="Arial" w:ascii="Arial" w:hAnsi="Arial"/>
          <w:color w:val="000000"/>
          <w:sz w:val="22"/>
          <w:szCs w:val="22"/>
          <w:lang w:eastAsia="pt-BR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eastAsia="pt-BR"/>
        </w:rPr>
        <w:t>- a perspectiva dos alunos sobre o desenvolvimento da aprendizagem, os resultados da experiência no curso e, caso exista, a mudança nas impressões do aluno em relação à modalidade a distância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Para coleta desses dados, serão aplicadas duas avaliações sobre o conteúdo didático do curso: uma preliminar e outra posterior à execução. Espera-se que tais avaliações constituam uma das fontes para verificar a evolução da aprendizagem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>A observação das interações entre professor-aluno, aluno-aluno e aluno-ambiente, especialmente as estabelecidas nos fóruns de discussão, no sistema de mensagens e no acesso aos recursos da sala de aula virtual, também subsidiará dados referentes ao desenvolvimento da aprendizagem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A observação, dessa forma, se constitui parte do protocolo do estudo de caso (YIN, 2010) e será empregada nas três etapas da coleta de dados. Tendo em vista que a observação pode conduzir à restrição dos dados em razão de limitá-los à perspectiva do pesquisador (MACKEY e GASS, 2005), questionários e grupos focais serão adotados como forma de ampliar os dados, especialmente os que se referem à perspectiva dos alunos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O primeiro instrumento para essa coleta será o questionário, uma vez que permite coletar dados de naturezas diversas (DORNEY, 2007), tais como fatos – que atendem a necessidade de levantar conhecimentos e experiências prévios –, comportamentos  e atitudes – interesses, crenças, motivações, expectativas. Para permitir comparações entre as expectativas e os conhecimentos iniciais e posteriores, serão aplicados questionários com perguntas referentes ao conhecimento prévio do conteúdo didático, sobre experiências anteriores em ead e sobre as expectativas – na etapa inicial – e sobre as impressões em relação ao curso – na etapa final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Em razão da natureza de parte dos dados necessários, que se referem à impressão dos alunos em relação ao curso, o grupo focal será empregado, na etapa final do curso, para buscar informações mais aprofundadas. O pesquisador atuará como mediador e proporá discussões sobre a experiência no curs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CRESWELL, J. W. Cinco abordagens qualitativas de investigação. In: _____ </w:t>
      </w: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Investigação qualitativa e Projeto de Pesquisa</w:t>
      </w: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: escolhendo entre cinco abordagens. Trad. Sandra Mallmann da Rosa; revisão técnica: Dirceu da Silva. </w:t>
      </w:r>
      <w:r>
        <w:rPr>
          <w:rFonts w:cs="Arial" w:ascii="Arial" w:hAnsi="Arial"/>
          <w:color w:val="000000"/>
          <w:sz w:val="22"/>
          <w:szCs w:val="22"/>
          <w:lang w:val="en-US" w:eastAsia="pt-BR"/>
        </w:rPr>
        <w:t>3. ed. Porto Alegre: Penso, 2014.  p. 67-96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ÖRNYEI, Z. Qualitative, quantitative and mixed methods research. In: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search methods in Applied Linguistics</w:t>
      </w:r>
      <w:r>
        <w:rPr>
          <w:rFonts w:cs="Arial" w:ascii="Arial" w:hAnsi="Arial"/>
          <w:color w:val="000000"/>
          <w:sz w:val="22"/>
          <w:szCs w:val="22"/>
          <w:lang w:val="en-US"/>
        </w:rPr>
        <w:t>: quantitative, qualitative and mixed methodologies. Oxford: OUP, 2007. ch. 5, p. 95-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pt-BR"/>
        </w:rPr>
        <w:t>MACKEY, A.; GASS, S. Qualitative research. In: 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pt-BR"/>
        </w:rPr>
        <w:t>Second language research</w:t>
      </w:r>
      <w:r>
        <w:rPr>
          <w:rFonts w:cs="Arial" w:ascii="Arial" w:hAnsi="Arial"/>
          <w:color w:val="000000"/>
          <w:sz w:val="22"/>
          <w:szCs w:val="22"/>
          <w:lang w:val="en-US" w:eastAsia="pt-BR"/>
        </w:rPr>
        <w:t>: methodology and design. New Jersey/USA: Lawrence E</w:t>
      </w:r>
      <w:r>
        <w:rPr>
          <w:rFonts w:cs="Arial" w:ascii="Arial" w:hAnsi="Arial"/>
          <w:color w:val="000000"/>
          <w:sz w:val="22"/>
          <w:szCs w:val="22"/>
          <w:lang w:eastAsia="pt-BR"/>
        </w:rPr>
        <w:t>rlbaum Associates, Inc. Publishers, 2005. ch. 6, p. 162-184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YIN, R. K. </w:t>
      </w:r>
      <w:r>
        <w:rPr>
          <w:rFonts w:cs="Arial" w:ascii="Arial" w:hAnsi="Arial"/>
          <w:b/>
          <w:color w:val="000000"/>
          <w:sz w:val="22"/>
          <w:szCs w:val="22"/>
        </w:rPr>
        <w:t>Estudo de Caso</w:t>
      </w:r>
      <w:r>
        <w:rPr>
          <w:rFonts w:cs="Arial" w:ascii="Arial" w:hAnsi="Arial"/>
          <w:color w:val="000000"/>
          <w:sz w:val="22"/>
          <w:szCs w:val="22"/>
        </w:rPr>
        <w:t xml:space="preserve">: planejamento e métodos. 4 ed. Porto Alegre, Bookman, 2010. </w:t>
      </w:r>
    </w:p>
    <w:p>
      <w:pPr>
        <w:pStyle w:val="Normal"/>
        <w:spacing w:lineRule="auto" w:line="360" w:before="0" w:after="240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54:00Z</dcterms:created>
  <dc:creator>Glenio</dc:creator>
  <dc:description/>
  <dc:language>en-US</dc:language>
  <cp:lastModifiedBy> </cp:lastModifiedBy>
  <cp:lastPrinted>2015-06-17T11:48:00Z</cp:lastPrinted>
  <dcterms:modified xsi:type="dcterms:W3CDTF">2015-06-17T14:54:00Z</dcterms:modified>
  <cp:revision>3</cp:revision>
  <dc:subject/>
  <dc:title/>
</cp:coreProperties>
</file>