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0</wp:posOffset>
            </wp:positionH>
            <wp:positionV relativeFrom="margin">
              <wp:posOffset>102235</wp:posOffset>
            </wp:positionV>
            <wp:extent cx="939165" cy="71501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entro Federal de Educação Tecnológica de Minas Gera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FET/M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rado em Estudos de Linguage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iplina: Metodologia da Pesquis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>Prof.ª  Dra. Raquel Bambirra</w:t>
      </w:r>
    </w:p>
    <w:p>
      <w:pPr>
        <w:pStyle w:val="Normal"/>
        <w:spacing w:lineRule="auto" w:line="360"/>
        <w:rPr/>
      </w:pPr>
      <w:r>
        <w:rPr>
          <w:b/>
          <w:bCs/>
        </w:rPr>
        <w:t>Aluno: Ronaldo Tavares G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icina 2 - Métodos / Instrumentos para Coleta dos D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ÍTULO DO PROJET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Uso e contribuições de um jogo digital como recurso didático em aulas de Espanh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ÉTOD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Os dados quantitativos serão aqueles coletados por meio de pré-testes e pós-testes, a fim de se verificar os possíveis níveis de conhecimento linguístico específico e produção escrita antes e depois do uso do jogo. Também haverá questionários semiestruturados, apresentando um misto de questões abertas e fechadas (</w:t>
      </w:r>
      <w:r>
        <w:rPr>
          <w:color w:val="000000"/>
        </w:rPr>
        <w:t>DÖRNYEI, 2003)</w:t>
      </w:r>
      <w:r>
        <w:rPr>
          <w:bCs/>
        </w:rPr>
        <w:t xml:space="preserve">, cujo objetivo será averiguar experiências prévias com jogos, além de uma avaliação final do processo em que a pesquisa ocorre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s dados qualitativos serão coletados por meio de observações do professor-pesquisador e de um professor observador convidado. Essas observações participantes, segundo</w:t>
      </w:r>
      <w:r>
        <w:rPr>
          <w:color w:val="000000"/>
        </w:rPr>
        <w:t xml:space="preserve"> Richards (2003), visam a uma coleta de dados que possam captar de maneira mais sutil e engajada a complexidade das relações entre as pessoas envolvidas na pesquisa. A</w:t>
      </w:r>
      <w:r>
        <w:rPr>
          <w:bCs/>
        </w:rPr>
        <w:t xml:space="preserve">lém disso, haverá registros em diários feitos pelos jogadores. Isso se dará, a fim de que se possa avaliar se o uso do jogo foi capaz de promover motivações para o aprendizado e letramentos apropriados. Segundo </w:t>
      </w:r>
      <w:r>
        <w:rPr>
          <w:color w:val="000000"/>
        </w:rPr>
        <w:t xml:space="preserve">Altrichter (2005), relatar experiências para depois refletir sobre elas é fundamental para se observar e analisar sentimentos, especulações, ideias, palpites, explicações de eventos que podem ser úteis aos trabalhos do pesquisador. </w:t>
      </w:r>
      <w:r>
        <w:rPr>
          <w:bCs/>
        </w:rPr>
        <w:t xml:space="preserve">Será considerada também a análise de como aconteceram as interações, colaborativas ou não, para se caracterizar uma alteração significativa na apreensão de determinados conteúdos de Língua Espanhola, por parte dos participantes, antes, durante e depois do uso do jogo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 INSTRUMENTOS DE COLETA DE DADO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1. Questionário preliminar e fina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 primeiro terá o objetivo de saber se o participante já tem conhecimentos prévios de Espanhol, além dos da Escola, quais são suas relações com o universo do jogo digital e se ele tem o hábito de jogar individual ou coletivament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 segundo buscará saber a opinião do participante sobre sua experiência com o tipo de jogo aplicado, com a forma coletiva de se jogá-lo, suas impressões quanto às facilidades e às dificuldades enfrentadas e, por fim, se o jogo lhe auxiliou com relação ao aprendizado da Língua Espanhol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2. Pré-teste e Pós-teste de vocabulári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Ambos os testes servirão para avaliar o nível de conhecimento de vocabulário geral do aluno, no início e no final do uso do jogo, em sala de aula de Espanhol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s testes terão 100 escores cada um e serão compostos por cinco questões envolvendo tradução de expressões e de palavras (tanto para o Português quanto para o Espanhol), reconhecimento de verbos, identificação de cores e de objetos. Todas as palavras selecionadas para as cinco questões destes testes são palavras que aparecem no jogo. O vocabulário se repetirá em ambos os testes, contudo em contextos ou ordens diferentes, a fim de que os respondentes não façam uma associação óbvia das duas avaliações e identifiquem diretamente que o vocabulário do primeiro será o mesm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Na questão 1 dos dois testes,  foram usadas expressões para contextualizar o vocabulário em Espanhol que se quer verificar, a fim de dar-lhe um uso diferente daquele utilizado no </w:t>
      </w:r>
      <w:r>
        <w:rPr>
          <w:bCs/>
          <w:i/>
        </w:rPr>
        <w:t>Fable III</w:t>
      </w:r>
      <w:r>
        <w:rPr>
          <w:bCs/>
        </w:rPr>
        <w:t>. As expressões do Pré-teste serão diferentes da do Pós-teste, mas que pretendem verificar o mesmo vocabulário investigado em ambos. Para efeito de contagem de escores, considerar-se-á como acerto ou não, em cada expressão, apenas o vocábulo que se repete em ambos os testes, não o acerto total da sentenç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 questão 2 dos dois testes objetivam saber sobre o reconhecimento de alguns verbos em Espanhol que serão expressos em ordens diferenciadas em cada um deles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A questão 3 dos testes buscará avaliar a compreensão de objetos e de cores em Espanhol. Para tanto, será usada uma imagem de heróis dos quadrinhos e do cinema, em cuja foto o aluno deverá reconhecer os dois itens solicitados, de acordo com a cor das setas que os indicarão: seta negra/violeta, objetos; seta cinza, cores. Foram escolhidas duas fotos diferentes, porém, em ambas, estão presentes os mesmos heróis, cores e objetos. Essas imagens foram selecionadas devido ao fato de todos os alunos conhecerem bem tais personagens, por fazerem parte do contexto atual de seus imaginários e conterem os mesmos elementos e, sobretudo, os mesmos vocabulários do jogo </w:t>
      </w:r>
      <w:r>
        <w:rPr>
          <w:bCs/>
          <w:i/>
        </w:rPr>
        <w:t>Fable III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 questão 4 avaliará se o respondente consegue identificar determinados verbos por meio de sua forma flexionada. Em cada teste, os mesmos verbos estão dispostos em tempos e modos diferente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A questão 5 verificará o nível de conhecimento do aluno com relação à transposição do vocabulário do Português para o Espanhol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3. Pré-teste e Pós-teste de produção escrit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mbos os testes servirão para avaliar o nível de produção escrita do aluno no início e no final do uso do jogo, em sala de aula de Espanhol. As respostas deverão ser dadas em Espanhol, a fim de que se possa verificar a desenvoltura com o uso de estruturas do idioma,  emprego adequado de verbos, a aplicação conveniente de conetivos, além do uso satisfatório de vocabulário específic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Será possível também verificar o seu índice de conhecimentos interdisciplinares, relativamente aos conteúdos sobre a Revolução Industrial e o período da Idade Média. Esses assuntos já foram estudados por eles em anos anteriores e são abordados no jogo </w:t>
      </w:r>
      <w:r>
        <w:rPr>
          <w:bCs/>
          <w:i/>
        </w:rPr>
        <w:t>Fable III</w:t>
      </w:r>
      <w:r>
        <w:rPr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Os testes serão compostos por duas questões dissertativas, uma sobre Revolução Industrial e outra sobre a Idade Méd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4. Diários dos jogador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Cada aluno receberá uma folha em que deverá relatar, em Português, por meio de poucas palavras, a experiência que teve com o jogo, com o seu grupo ou com relação aos demais colegas durante cada aul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 objetivo é colher dados mais pessoais e afetivos, em que o aluno poderá expressar os sentimentos e as sensações que experimentou no momento em que esteve jogando naquele dia específico. Ele deverá ser entregue no final de cada aul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5. Notas de campo do professor-pesquisador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Diário de notas descritivas sobre as observações, considerações, impressões e análises a respeito dos alunos e das dinâmicas estabelecidas durante o uso do jogo. Elas deverão ser feitas durante a aula e/ou logo após o seu término. Os registros deverão conter dados técnicos, pedagógicos e de juízo de valor, observados durante o jog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6. Notas do professor observador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 fim de buscar uma maior transparência e um caráter mais imparcial à pesquisa, o professor observador também fará observações durante o uso do jogo, registrando considerações, impressões e análises a respeito dos alunos e das dinâmicas estabelecidas durante a aula de Espanhol. Elas deverão ser feitas durante e/ou logo após a aula e entregues no final de cada encontro. Os registros deverão conter dados técnicos, pedagógicos e de juízo de valor, observados durante o jo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FERÊNCIAS BIBLIOGRÁFICA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lang w:val="es-ES"/>
        </w:rPr>
        <w:t>ALTRICHTER, H.; HOLLY, M. L. Research diaries. In: SOMEKH, B.; LEWIN, C. (eds.)</w:t>
      </w:r>
      <w:r>
        <w:rPr>
          <w:rStyle w:val="Appleconvertedspace"/>
          <w:color w:val="000000"/>
          <w:lang w:val="es-ES"/>
        </w:rPr>
        <w:t> </w:t>
      </w:r>
      <w:r>
        <w:rPr>
          <w:rStyle w:val="StrongEmphasis"/>
          <w:color w:val="000000"/>
        </w:rPr>
        <w:t>Research methods in the social sciences</w:t>
      </w:r>
      <w:r>
        <w:rPr>
          <w:color w:val="000000"/>
        </w:rPr>
        <w:t>. London: SAGE Publications, 2005. ch. 2. p. 24-3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ÖRNYEI, Z. Constructing the questionnaire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Questionnaires in second language research</w:t>
      </w:r>
      <w:r>
        <w:rPr>
          <w:color w:val="000000"/>
        </w:rPr>
        <w:t>: construction, administration and processing. USA: Lawrence Erlbaum Associates, Publishers, 2003. ch. 2. p. 16-6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s-ES"/>
        </w:rPr>
        <w:t>RICHARDS, K. Observation. In:</w:t>
      </w:r>
      <w:r>
        <w:rPr>
          <w:rStyle w:val="Appleconvertedspace"/>
          <w:color w:val="000000"/>
          <w:lang w:val="es-ES"/>
        </w:rPr>
        <w:t> </w:t>
      </w:r>
      <w:r>
        <w:rPr>
          <w:rStyle w:val="StrongEmphasis"/>
          <w:color w:val="000000"/>
          <w:lang w:val="es-ES"/>
        </w:rPr>
        <w:t>Qualitative inquiry in TESOL</w:t>
      </w:r>
      <w:r>
        <w:rPr>
          <w:color w:val="000000"/>
          <w:lang w:val="es-ES"/>
        </w:rPr>
        <w:t>. New York: Palgrave MacMillan, 2003. ch. 3, p. 104-171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52:00Z</dcterms:created>
  <dc:creator>Ronaldo</dc:creator>
  <dc:description/>
  <dc:language>en-US</dc:language>
  <cp:lastModifiedBy>Ronaldo</cp:lastModifiedBy>
  <dcterms:modified xsi:type="dcterms:W3CDTF">2015-07-24T17:32:00Z</dcterms:modified>
  <cp:revision>6</cp:revision>
  <dc:subject/>
  <dc:title/>
</cp:coreProperties>
</file>