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>CENTRO FEDERAL DE EDUCAÇÃO TECNOLÓGICA DE MINAS GERAIS</w:t>
      </w:r>
    </w:p>
    <w:p>
      <w:pPr>
        <w:pStyle w:val="Normal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>DIRETORIA DE PESQUISA E PÓS-GRADUAÇÃ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>PROGRAMA DE PÓS-GRADUAÇÃO EM ESTUDOS DE LINGUAGENS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sciplina:</w:t>
      </w:r>
      <w:r>
        <w:rPr>
          <w:rFonts w:cs="Times New Roman" w:ascii="Times New Roman" w:hAnsi="Times New Roman"/>
          <w:sz w:val="24"/>
          <w:szCs w:val="24"/>
        </w:rPr>
        <w:t xml:space="preserve"> Metodologia de Pesquis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fessora:</w:t>
      </w:r>
      <w:r>
        <w:rPr>
          <w:rFonts w:cs="Times New Roman" w:ascii="Times New Roman" w:hAnsi="Times New Roman"/>
          <w:sz w:val="24"/>
          <w:szCs w:val="24"/>
        </w:rPr>
        <w:t xml:space="preserve"> Dra. Maria Raquel de Andrade Bambirr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luno:</w:t>
      </w:r>
      <w:r>
        <w:rPr>
          <w:rFonts w:cs="Times New Roman" w:ascii="Times New Roman" w:hAnsi="Times New Roman"/>
          <w:sz w:val="24"/>
          <w:szCs w:val="24"/>
        </w:rPr>
        <w:t xml:space="preserve"> Humberto Alencar Teixeira de Souz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icina 2:</w:t>
      </w:r>
      <w:r>
        <w:rPr>
          <w:rFonts w:cs="Times New Roman" w:ascii="Times New Roman" w:hAnsi="Times New Roman"/>
          <w:sz w:val="24"/>
        </w:rPr>
        <w:t xml:space="preserve"> Métodos / instrumentos para coleta dos dados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3 Participantes da pesquisa e local da coleta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participantes serão os alunos de um curso de idiomas oferecido por uma escola de informática, em Divinópolis, centro oeste de Minas Gerais e o seu professor. A turma conta com 9 alunos de níveis linguísticos variados, vindos de escolas públicas diferentes e sua faixa etária varia entre 13 e 25 anos. O professor terá uma participação na condição de colaborador do pesquisador, já que a produção oral será gerenciada pelo pesquisador, fora do ambiente de sala de aula, conforme descrito no item 7.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4  Momentos e instrumentos para coleta de dados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Para coletar os dados, decidimos contar com a colaboração de um colega, professor da referida turma de estudantes participantes. A coleta será feita em três fases a saber: (a) fase de sensibilização dos estudantes participantes para o uso do aplicativo </w:t>
      </w:r>
      <w:r>
        <w:rPr>
          <w:rFonts w:cs="Times New Roman" w:ascii="Times New Roman" w:hAnsi="Times New Roman"/>
          <w:i/>
        </w:rPr>
        <w:t>WhatsApp</w:t>
      </w:r>
      <w:r>
        <w:rPr>
          <w:rFonts w:cs="Times New Roman" w:ascii="Times New Roman" w:hAnsi="Times New Roman"/>
        </w:rPr>
        <w:t xml:space="preserve"> - suas possibilidades e limitações -, bem como para as características do gênero textual perfil pessoal e dos suportes escolhidos para sua publicação: </w:t>
      </w:r>
      <w:r>
        <w:rPr>
          <w:rFonts w:cs="Times New Roman" w:ascii="Times New Roman" w:hAnsi="Times New Roman"/>
          <w:i/>
        </w:rPr>
        <w:t>podcast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i/>
        </w:rPr>
        <w:t>videocast</w:t>
      </w:r>
      <w:r>
        <w:rPr>
          <w:rFonts w:cs="Times New Roman" w:ascii="Times New Roman" w:hAnsi="Times New Roman"/>
        </w:rPr>
        <w:t>; (b) momento de proposição da tarefa de produção oral aos participantes; (c) fase de produção e publicação do material produzido pelos participantes e (d) fase de identificação e levantamento dos propiciamentos e dos andaimes utilizados para realização da tarefa de produção oral proposta por esta investigação. Em maiores detalhes, temos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a) Fase de sensibilizaçã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ase de sensibilização foi realizada pelo pesquisador no primeiro semestre de 2015, durante o mês de julho. Num primeiro momento, os estudantes participantes da pesquisa receberam a visita do pesquisador em sua sala de aula, quando receberam dele e do professor responsável pela turma todas as informações sobre a pesquisa ora proposta e manifestaram o seu desejo em dela participar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Na oportunidade, foram coletados os números dos telefones celulares dos estudantes para a formação de um grupo no </w:t>
      </w:r>
      <w:r>
        <w:rPr>
          <w:rFonts w:cs="Times New Roman" w:ascii="Times New Roman" w:hAnsi="Times New Roman"/>
          <w:i/>
        </w:rPr>
        <w:t>WhatsApp</w:t>
      </w:r>
      <w:r>
        <w:rPr>
          <w:rFonts w:cs="Times New Roman" w:ascii="Times New Roman" w:hAnsi="Times New Roman"/>
        </w:rPr>
        <w:t xml:space="preserve">. O objetivo de formação desse grupo foi o de criar um ambiente protegido e reservado aos participantes da pesquisa para que eles se sintam a vontade para interagir por escrito ou por meio de arquivos de áudio e/ou de vídeo, durante a realização da tarefa de produção oral a ser proposta pelo professor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Quando todos os estudantes já estavam inseridos no ambiente do aplicativo, o professor pediu aos estudantes que gravassem um perfil pessoal em arquivo de áudio (</w:t>
      </w:r>
      <w:r>
        <w:rPr>
          <w:rFonts w:cs="Times New Roman" w:ascii="Times New Roman" w:hAnsi="Times New Roman"/>
          <w:i/>
        </w:rPr>
        <w:t>podcast</w:t>
      </w:r>
      <w:r>
        <w:rPr>
          <w:rFonts w:cs="Times New Roman" w:ascii="Times New Roman" w:hAnsi="Times New Roman"/>
        </w:rPr>
        <w:t>) ou de vídeo (</w:t>
      </w:r>
      <w:r>
        <w:rPr>
          <w:rFonts w:cs="Times New Roman" w:ascii="Times New Roman" w:hAnsi="Times New Roman"/>
          <w:i/>
        </w:rPr>
        <w:t>videocast</w:t>
      </w:r>
      <w:r>
        <w:rPr>
          <w:rFonts w:cs="Times New Roman" w:ascii="Times New Roman" w:hAnsi="Times New Roman"/>
        </w:rPr>
        <w:t xml:space="preserve">) e que publicassem-no no ambiente do </w:t>
      </w:r>
      <w:r>
        <w:rPr>
          <w:rFonts w:cs="Times New Roman" w:ascii="Times New Roman" w:hAnsi="Times New Roman"/>
          <w:i/>
        </w:rPr>
        <w:t>WhatsApp</w:t>
      </w:r>
      <w:r>
        <w:rPr>
          <w:rFonts w:cs="Times New Roman" w:ascii="Times New Roman" w:hAnsi="Times New Roman"/>
        </w:rPr>
        <w:t>, para socialização com os colegas e avaliação final do professor. Como parte das orientações dadas pelo professor para elaboração do perfil pessoal, os estudantes deveriam: (1) apresentar-se, (2) apresentar seu professor e (3) apresentar sua escol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O gênero textual perfil pessoal foi escolhido para ser objeto de produção pelo fato de que ele é relevante para os estudantes. Em todas as redes sociais e em alguns ambientes como blogs, grupos de discussão, comunidades de prática de que eventualmente participem virtualmente, eles são convidados a publicar um perfil pessoal como forma de se identificarem nos ambientes. Os suportes para apoio à realização da tarefa e publicação do produto final da mesma - </w:t>
      </w:r>
      <w:r>
        <w:rPr>
          <w:rFonts w:cs="Times New Roman" w:ascii="Times New Roman" w:hAnsi="Times New Roman"/>
          <w:i/>
        </w:rPr>
        <w:t>podcast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i/>
        </w:rPr>
        <w:t>videocast</w:t>
      </w:r>
      <w:r>
        <w:rPr>
          <w:rFonts w:cs="Times New Roman" w:ascii="Times New Roman" w:hAnsi="Times New Roman"/>
        </w:rPr>
        <w:t xml:space="preserve"> - também foram escolhidos seguindo a mesma lógica de incidência de uso pelos estudantes em seu dia a dia e, também, pelo fato de que eles são os suportes mais utilizados para comunicação via </w:t>
      </w:r>
      <w:r>
        <w:rPr>
          <w:rFonts w:cs="Times New Roman" w:ascii="Times New Roman" w:hAnsi="Times New Roman"/>
          <w:i/>
        </w:rPr>
        <w:t>WhatsApp</w:t>
      </w:r>
      <w:r>
        <w:rPr>
          <w:rFonts w:cs="Times New Roman" w:ascii="Times New Roman" w:hAnsi="Times New Roman"/>
        </w:rPr>
        <w:t>. Acreditamos que isso afasta o caráter artificial que as tarefas escolares têm na rotina diária dos estudantes, aumentando as chances de que eles se sintam mais motivados a realizar a tarefa, o que pode ter impacto positivo na quantidade e na qualidade dos propiciamentos que esses estudantes decidam utilizar para a elaboração do perfil em áudio ou vídeo, o que vai ao encontro direto do objeto de estudo desta investigaçã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Foi sugerido pelo pesquisador que sejam feitas interações em inglês nesse grupo mas ressaltou-se que os estudantes estão livres para usarem o português sempre que quiserem. Essa fase de sensibilização buscou ainda aproximar o pesquisador e os participantes para que eles se conheçam melhor. Antes de produzir o </w:t>
      </w:r>
      <w:r>
        <w:rPr>
          <w:rFonts w:cs="Times New Roman" w:ascii="Times New Roman" w:hAnsi="Times New Roman"/>
          <w:i/>
        </w:rPr>
        <w:t>podcast</w:t>
      </w:r>
      <w:r>
        <w:rPr>
          <w:rFonts w:cs="Times New Roman" w:ascii="Times New Roman" w:hAnsi="Times New Roman"/>
        </w:rPr>
        <w:t xml:space="preserve"> ou o </w:t>
      </w:r>
      <w:r>
        <w:rPr>
          <w:rFonts w:cs="Times New Roman" w:ascii="Times New Roman" w:hAnsi="Times New Roman"/>
          <w:i/>
        </w:rPr>
        <w:t>videocast</w:t>
      </w:r>
      <w:r>
        <w:rPr>
          <w:rFonts w:cs="Times New Roman" w:ascii="Times New Roman" w:hAnsi="Times New Roman"/>
        </w:rPr>
        <w:t xml:space="preserve">, o pesquisador postou um vídeo no ambiente se apresentando e dando as boas vindas aos componentes grupo, exemplificando parcialmente o que era esperado deles na realização da tarefa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b) Momento de proposição da tarefa de produção oral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No início de agosto de 2015, os participantes receberão novamente a visita do pesquisador em sua sala de aula e este fará a proposição de uma segunda tarefa. Os estudantes serão convidados a produzir um perfil pessoal de alguém que lhe seja especial: um amigo ou um parente. O produto final deve ser gravado em arquivo de áudio ou vídeo e este deve ser publicado no ambiente do grupo no </w:t>
      </w:r>
      <w:r>
        <w:rPr>
          <w:rFonts w:cs="Times New Roman" w:ascii="Times New Roman" w:hAnsi="Times New Roman"/>
          <w:i/>
        </w:rPr>
        <w:t>WhatsApp</w:t>
      </w:r>
      <w:r>
        <w:rPr>
          <w:rFonts w:cs="Times New Roman" w:ascii="Times New Roman" w:hAnsi="Times New Roman"/>
        </w:rPr>
        <w:t xml:space="preserve"> para avaliação formal pelo professo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Durante a realização da tarefa, que terá duração de dois meses, o professor responsável pela turma irá se afastar do ambiente deixando que as interações e mediações que ocorrerem no </w:t>
      </w:r>
      <w:r>
        <w:rPr>
          <w:rFonts w:cs="Times New Roman" w:ascii="Times New Roman" w:hAnsi="Times New Roman"/>
          <w:i/>
        </w:rPr>
        <w:t>WhatsApp</w:t>
      </w:r>
      <w:r>
        <w:rPr>
          <w:rFonts w:cs="Times New Roman" w:ascii="Times New Roman" w:hAnsi="Times New Roman"/>
        </w:rPr>
        <w:t xml:space="preserve"> sejam gerenciadas pelo pesquisador. O próprio professor anunciará sua saída do grupo sob qualquer pretexto. O objetivo é naturalizar a realização da tarefa para os estudantes amenizando a formalidade imposta pela instância da escola, cristalizada neste caso na figura autoritária do professor que cria uma demanda irreal, porém realista, e que se propõe a avaliar o desempenho dos estudantes no atendimento a ela, por meio da atribuição de nota. Espera-se também que a interação entre o pesquisador e os estudantes aconteça de maneira mais informal para que fomente um ambiente colaborativo e consiga assumir, com mais facilidade, o gerenciamento dos trabalhos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) Fase de produção e publicação do material produzido pelos participantes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Em fase de produção oral, paralelamente ao trabalho do professor em sala de aula, por meio do aplicativo </w:t>
      </w:r>
      <w:r>
        <w:rPr>
          <w:rFonts w:cs="Times New Roman" w:ascii="Times New Roman" w:hAnsi="Times New Roman"/>
          <w:i/>
        </w:rPr>
        <w:t>WhatsApp</w:t>
      </w:r>
      <w:r>
        <w:rPr>
          <w:rFonts w:cs="Times New Roman" w:ascii="Times New Roman" w:hAnsi="Times New Roman"/>
        </w:rPr>
        <w:t xml:space="preserve">, caberá ao pesquisador mediar os processos vivenciados pelos estudantes, fomentando interações de vários tipos, sugerindo o uso de propiciamentos e fornecendo os andaimes que se fizerem  necessários aos estudantes, segundo os seus pontos de vista e interesses para com a realização da tarefa e a publicação do produto final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d) Fase de identificação e levantamento dos propiciamentos e dos andaimes utilizados para realização da tarefa de produção oral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Por fim, na última fase de coleta de dados, o pesquisador fará uma entrevista semiestruturada gravada com os estudantes para que eles nomeiem os propiciamentos utilizados e os andaimes com que contaram ao longo do processo, além de dirimir eventuais dúvidas do pesquisador e obter mais esclarecimentos sobre a questão. Acreditamos ser importante dar voz aos estudantes neste momento para que eles supram a percepção do pesquisador. Segundo Dörnyei (2007, p.38), a pesquisa qualitativa “se interessa por opiniões subjetivas e sentimentos do sujeito e portanto o seu objetivo é explorar o ponto de vista dos participantes sobre situação que está sendo estuda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ferências Bibliográfica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ÖRNYEI, Z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ualitative, quantitative and mixed methods research</w:t>
      </w:r>
      <w:r>
        <w:rPr>
          <w:rFonts w:cs="Times New Roman" w:ascii="Times New Roman" w:hAnsi="Times New Roman"/>
          <w:sz w:val="24"/>
          <w:szCs w:val="24"/>
          <w:lang w:val="en-US"/>
        </w:rPr>
        <w:t>. In: Research methods in Applied Linguistics: quantitative, qualitative and mixed methodologies. Oxford: OUP, 2007. p. 24-4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ÖRNYEI, Z. Action research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: Research methods in Applied Linguistics: quantitative, qualitative and mixed methodologie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xford: OUP, 2007. ch. 8, p. 191-19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Do original: </w:t>
      </w:r>
      <w:r>
        <w:rPr>
          <w:i/>
          <w:lang w:val="en-US"/>
        </w:rPr>
        <w:t xml:space="preserve">...is concerned with subjective opinions, experiences and feelings of individuals and thus the explicit goal of research is to explore the participants’ views of the situation being studied. </w:t>
      </w:r>
      <w:r>
        <w:rPr>
          <w:lang w:val="en-US"/>
        </w:rPr>
        <w:t xml:space="preserve">Tradução do </w:t>
      </w:r>
    </w:p>
    <w:p>
      <w:pPr>
        <w:pStyle w:val="Footnote"/>
        <w:rPr>
          <w:lang w:val="en-US"/>
        </w:rPr>
      </w:pPr>
      <w:r>
        <w:rPr>
          <w:lang w:val="en-US"/>
        </w:rPr>
        <w:t>pesquisad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18:00Z</dcterms:created>
  <dc:creator>Virgínia G Fonseca Barbosa</dc:creator>
  <dc:description/>
  <cp:keywords/>
  <dc:language>en-US</dc:language>
  <cp:lastModifiedBy>Virgínia G Fonseca Barbosa</cp:lastModifiedBy>
  <dcterms:modified xsi:type="dcterms:W3CDTF">2015-07-24T03:07:00Z</dcterms:modified>
  <cp:revision>6</cp:revision>
  <dc:subject/>
  <dc:title/>
</cp:coreProperties>
</file>