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CENTRO FEDERAL DE EDUCAÇÃO TECNOLÓGICA DE MINAS GERAIS</w:t>
      </w:r>
    </w:p>
    <w:p>
      <w:pPr>
        <w:pStyle w:val="Normal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DIRETORIA DE PESQUISA E PÓS-GRADUAÇÃ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PROGRAMA DE PÓS-GRADUAÇÃO EM ESTUDOS DE LINGUAGEN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sciplina:</w:t>
      </w:r>
      <w:r>
        <w:rPr>
          <w:rFonts w:cs="Times New Roman" w:ascii="Times New Roman" w:hAnsi="Times New Roman"/>
          <w:sz w:val="24"/>
          <w:szCs w:val="24"/>
        </w:rPr>
        <w:t xml:space="preserve"> Metodologia de Pesquis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fessora:</w:t>
      </w:r>
      <w:r>
        <w:rPr>
          <w:rFonts w:cs="Times New Roman" w:ascii="Times New Roman" w:hAnsi="Times New Roman"/>
          <w:sz w:val="24"/>
          <w:szCs w:val="24"/>
        </w:rPr>
        <w:t xml:space="preserve"> Dra. Maria Raquel de Andrade Bambirr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uno:</w:t>
      </w:r>
      <w:r>
        <w:rPr>
          <w:rFonts w:cs="Times New Roman" w:ascii="Times New Roman" w:hAnsi="Times New Roman"/>
          <w:sz w:val="24"/>
          <w:szCs w:val="24"/>
        </w:rPr>
        <w:t xml:space="preserve"> Humberto Alencar Teixeira de Sou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icina 3:</w:t>
      </w:r>
      <w:r>
        <w:rPr>
          <w:rFonts w:cs="Times New Roman" w:ascii="Times New Roman" w:hAnsi="Times New Roman"/>
          <w:sz w:val="24"/>
        </w:rPr>
        <w:t xml:space="preserve"> Técnicas / critérios para análise dos dados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5 Critérios de análise de dados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Os dados gerados em cada uma das fases de coleta serão analisados da seguinte forma: para procedermos à identificação e ao levantamento dos propiciamentos efetivamente usados pelos estudantes ao longo do processo de produção oral, e também para identificarmos os andaimes fornecidos, serão compilados e analisados todas as mensagens registradas no aplicativo </w:t>
      </w:r>
      <w:r>
        <w:rPr>
          <w:rFonts w:cs="Times New Roman" w:ascii="Times New Roman" w:hAnsi="Times New Roman"/>
          <w:i/>
        </w:rPr>
        <w:t>WhatsApp</w:t>
      </w:r>
      <w:r>
        <w:rPr>
          <w:rFonts w:cs="Times New Roman" w:ascii="Times New Roman" w:hAnsi="Times New Roman"/>
        </w:rPr>
        <w:t>, as notas de campo do pesquisador e os dados coletados por meio da entrevista. Esses diferentes tipos de dados serão cruzados e esperamos que a sua triangulação ofereça subsídios suficientes para que possamos divisar implicações pedagógicas da investigação ora empreendid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6 Considerações relativas à qualidade da pesquis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os participantes serão assegurados: o anonimato, a possibilidade de deixar de participar da pesquisa a qualquer tempo, o direito de acompanhar o andamento dos trabalhos e tomar ciência dos dados coletados em sua totalidade, bem como da análise desenvolvida, o direito de decidir pela não publicação de qualquer dado e/ou trecho de análise. Todos assinarão termo de consentimento de coleta dos dados, quando serão amplamente informados sobre todos os procedimentos. Durante toda a pesquisa, as questões éticas terão prioridade sobre todas as demai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19:00Z</dcterms:created>
  <dc:creator>Virgínia G Fonseca Barbosa</dc:creator>
  <dc:description/>
  <cp:keywords/>
  <dc:language>en-US</dc:language>
  <cp:lastModifiedBy>Virgínia G Fonseca Barbosa</cp:lastModifiedBy>
  <dcterms:modified xsi:type="dcterms:W3CDTF">2015-07-24T03:05:00Z</dcterms:modified>
  <cp:revision>6</cp:revision>
  <dc:subject/>
  <dc:title/>
</cp:coreProperties>
</file>