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Centro Federal de Educação tecnológica de Minas Gerais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Pós-graduação em Estudos de Linguagens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Disciplina:</w:t>
      </w:r>
      <w:r>
        <w:rPr>
          <w:color w:val="000000"/>
        </w:rPr>
        <w:t xml:space="preserve"> Metodologia da Pesquisa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Aluna:</w:t>
      </w:r>
      <w:r>
        <w:rPr>
          <w:color w:val="000000"/>
        </w:rPr>
        <w:t xml:space="preserve"> Luana Macieira Barbosa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Oficina 1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Título do Projeto: </w:t>
      </w:r>
      <w:r>
        <w:rPr>
          <w:bCs/>
          <w:color w:val="000000"/>
        </w:rPr>
        <w:t>Do pesquisador ao cidadão: a edição que transforma texto científico em texto jornalístico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A consolidação da pesquisa científica no Brasil e a desmistificação do estereótipo do pesquisador científico foram alguns dos principais fatores que desencadearam o desenvolvimento do jornalismo científico. Esse campo do jornalismo foca seus esforços na divulgação de estudos, pesquisas e produções das diversas áreas da ciência, como tecnologia, biomedicina e engenhari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ara entender melhor esse fenômeno visamos, em nossa pesquisa, tratar da seguinte questão: “como se dá a edição do texto científico produzido pelos pesquisadores para que este se transforme em texto jornalístico que é divulgado no site da UFMG?” Isso é relevante porque, ao mesmo tempo em que os resultados do avanço científico e tecnológico podem parecer distantes da vida cotidiana das pessoas, a sociedade é cada vez mais interessada nesse tipo de informação. Ser informado sobre ciência e tecnologia é essencial para o exercício da cidadania, quando a população passa a interferir nas decisões políticas ligadas às transformações realizadas pelas pesquisas de C&amp;T (uma comunidade bem informada tem mais autonomia para optar e julgar políticas e ações do governo na esfera tecnológica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A pesquisa em questão é de caráter qualitativo, uma vez que os dados que servirão de base para as análises serão coletados por meio de entrevistas realizadas com os pesquisadores da UFMG e com os jornalistas responsáveis pela redação das matérias de jornalismo científico que são publicadas no site da universidade. As entrevistas serão transcritas e terão seus conteúdos analisados, o que faz com que o procedimento de coleta de dados resulte “em dados abertos, não-numéricos e que serão analisados, inicialmente, por meio de métodos não-estatísticos.” (DORNYEI, 24) Além disso, o caráter qualitativo é evidenciado por esta ser uma pesquisa que se interessa por aspectos subjetivos, explorando a visão dos participantes que farão parte do estudo (pesquisadores e jornalistas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Trata-se de um estudo de caso de natureza aplicada, uma vez que foca seus esforços em entender o fenômeno de edição do texto científico em um ambiente previamente delimitado, que é o campo “Pesquisa e Inovação” do site da UFMG. Nosso objetivo é analisar a ocorrência do fenômeno apenas neste objet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Quanto aos objetivos, trata-se de um estudo de caso exploratório, pois “tem o propósito de entender a complexidade e a dinâmica da natureza particular de um fenômeno, além de descobrir conexões entre as experiências, comportamentos e características relevantes de um contexto.” (DUFF, 32). Destacamos, também, que o caráter exploratório da pesquisa aparece por ela se tratar de uma investigação que busca por novos conheciemntos, explorando o contexto no qual o objeto de pesquisa está inserid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ibliografi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en-US"/>
        </w:rPr>
        <w:t xml:space="preserve">DÖRNYEI, Z. Qualitative, quantitative and mixed methods research. In: </w:t>
      </w:r>
      <w:r>
        <w:rPr>
          <w:b/>
          <w:bCs/>
          <w:color w:val="000000"/>
          <w:lang w:val="en-US"/>
        </w:rPr>
        <w:t>Research methods in Applied Linguistics</w:t>
      </w:r>
      <w:r>
        <w:rPr>
          <w:color w:val="000000"/>
          <w:lang w:val="en-US"/>
        </w:rPr>
        <w:t xml:space="preserve">: quantitative, qualitative and mixed methodologies. </w:t>
      </w:r>
      <w:r>
        <w:rPr>
          <w:color w:val="000000"/>
        </w:rPr>
        <w:t>Oxford: OUP, 2007. p. 24-46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en-US"/>
        </w:rPr>
        <w:t>DUFF, P. A. Defining, describing, and defending case study research. In:</w:t>
      </w:r>
      <w:r>
        <w:rPr>
          <w:rStyle w:val="Appleconvertedspace"/>
          <w:color w:val="000000"/>
          <w:lang w:val="en-US"/>
        </w:rPr>
        <w:t> </w:t>
      </w:r>
      <w:r>
        <w:rPr>
          <w:rStyle w:val="StrongEmphasis"/>
          <w:color w:val="000000"/>
          <w:lang w:val="en-US"/>
        </w:rPr>
        <w:t>Case study research in Applied Linguistics</w:t>
      </w:r>
      <w:r>
        <w:rPr>
          <w:color w:val="000000"/>
          <w:lang w:val="en-US"/>
        </w:rPr>
        <w:t>. New York: Lawrence Erlbaum Associates, 2008. ch. 2, p. 21-59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ODANOV, C. C; FREITAS, E. C. </w:t>
      </w:r>
      <w:r>
        <w:rPr>
          <w:b/>
          <w:color w:val="000000"/>
        </w:rPr>
        <w:t>Metodologia do trabalho científico</w:t>
      </w:r>
      <w:r>
        <w:rPr>
          <w:color w:val="000000"/>
        </w:rPr>
        <w:t xml:space="preserve"> [recurso eletrônico].: métodos e técnicas da pesquisa e do trabalho acadêmico. 2 ed. Novo Hamburgo: Feevale, 2013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993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21:00Z</dcterms:created>
  <dc:creator>Glenio</dc:creator>
  <dc:description/>
  <dc:language>en-US</dc:language>
  <cp:lastModifiedBy>cedecom</cp:lastModifiedBy>
  <cp:lastPrinted>2015-04-29T07:02:00Z</cp:lastPrinted>
  <dcterms:modified xsi:type="dcterms:W3CDTF">2015-04-29T12:56:00Z</dcterms:modified>
  <cp:revision>7</cp:revision>
  <dc:subject/>
  <dc:title/>
</cp:coreProperties>
</file>