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800</wp:posOffset>
            </wp:positionH>
            <wp:positionV relativeFrom="margin">
              <wp:posOffset>102235</wp:posOffset>
            </wp:positionV>
            <wp:extent cx="939165" cy="71501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entro Federal de Educação Tecnológica de Minas Gera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FET/M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strado em Estudos de Linguage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iplina: Metodologia da Pesquis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f.ª Raquel Bambirra</w:t>
      </w:r>
    </w:p>
    <w:p>
      <w:pPr>
        <w:pStyle w:val="Normal"/>
        <w:spacing w:lineRule="auto" w:line="360"/>
        <w:rPr/>
      </w:pPr>
      <w:r>
        <w:rPr>
          <w:b/>
          <w:bCs/>
        </w:rPr>
        <w:t>Aluno: Ronaldo Tavares Gome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FICINA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LASSIFICAÇÃO DE PESQUISA CIENTÍFIC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EFINIÇÃO DO PROBLEMA DE PESQUISA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</w:rPr>
      </w:pPr>
      <w:r>
        <w:rPr/>
        <w:tab/>
        <w:t xml:space="preserve">O uso do jogo digital </w:t>
      </w:r>
      <w:r>
        <w:rPr>
          <w:i/>
        </w:rPr>
        <w:t>Fable III</w:t>
      </w:r>
      <w:r>
        <w:rPr/>
        <w:t xml:space="preserve">, como recurso didático em um ambiente escolar, pode gerar uma contribuição expressiva para o processo de ensino e de aprendizagem de Espanhol?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METODOLOGIA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•  </w:t>
      </w:r>
      <w:r>
        <w:rPr>
          <w:b/>
          <w:bCs/>
        </w:rPr>
        <w:t>Quanto à natureza, aos objetivos e aos procedimento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bCs/>
        </w:rPr>
        <w:t>Esta pesquisa será de natureza aplicada e de objetivo exploratório, configurando-se um estudo de cas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Para </w:t>
      </w:r>
      <w:r>
        <w:rPr/>
        <w:t xml:space="preserve">FONTELLES (2009), a pesquisa de natureza aplicada tem por objetivo produzir conhecimentos científicos para fins de aplicação prática, voltada para a solução de problemas concretos, específicos da vida moderna. Como os objetivos deste trabalho visa a resultados experimentais com relação à inovação dos processos de ensino e de aprendizagem de Espanhol, por meio da intervenção do jogo digital </w:t>
      </w:r>
      <w:r>
        <w:rPr>
          <w:i/>
        </w:rPr>
        <w:t>Fable III</w:t>
      </w:r>
      <w:r>
        <w:rPr/>
        <w:t>, é possível verificar-se esta natureza do projeto.</w:t>
      </w:r>
    </w:p>
    <w:p>
      <w:pPr>
        <w:pStyle w:val="Normal"/>
        <w:spacing w:lineRule="auto" w:line="360"/>
        <w:jc w:val="both"/>
        <w:rPr/>
      </w:pPr>
      <w:r>
        <w:rPr/>
        <w:tab/>
        <w:t>Com relação aos objetivos da pesquisa, s</w:t>
      </w:r>
      <w:r>
        <w:rPr>
          <w:bCs/>
        </w:rPr>
        <w:t>egundo DUFF (2008), um estudo de caso exploratório destina-se a definir questões e hipóteses para um estudo subsequente ou para determinar a viabilidade dos procedimentos de pesquisa a serem utilizados no estudo. Para se procurar resultados e padrões neste trabalho, será necessário realizar observações, testes, questionários, notas de campo em torno do fato pesquisado, o que assinala o caráter exploratório desta investigaçã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Para que os propósitos deste projeto sejam alcançados, o referido jogo digital será aplicado em uma turma de 3º Ano do Ensino Médio, do Colégio Militar de Belo Horizonte - CMBH, a fim de que o seu uso seja investigado. Nesse sentido, é possível constatar o tipo de procedimento desta pesquisa, pois, segundo DUFF (2008) o estudo de caso é um método para estudar os fenômenos sociais por meio da análise aprofundada de um determinado grupo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•  </w:t>
      </w:r>
      <w:r>
        <w:rPr>
          <w:b/>
          <w:bCs/>
        </w:rPr>
        <w:t>Quanto a abordagem do problem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A fim de se chegar aos resultados esperados com esta pesquisa, será aplicada uma abordagem mista, por meio de uma estratégia explanatória sequencial que, segundo CRESWELL (2007), caracteriza-se </w:t>
      </w:r>
      <w:r>
        <w:rPr/>
        <w:t xml:space="preserve">pela coleta e análise de dados quantitativos, seguida pela coleta e análise de dados qualitativos. </w:t>
      </w:r>
      <w:r>
        <w:rPr>
          <w:bCs/>
        </w:rPr>
        <w:t>Ainda de acordo com CRESWELL (2011), este procedimento de método misto terá um formato paralelo convergente, pois os dados quantitativos e qualitativos serão colhidos separadamente e usados durante a interpretação dos resultado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Os dados quantitativos serão coletados por meio de pré-teste e pós-teste, além de questionário preliminar e final, a fim de se averiguar os possíveis níveis de desenvolvimento de proficiência linguística antes e depois do uso do jogo. Os dados qualitativos serão coletados por meio de observações, registradas em diários dos jogadores e em notas de campo do professor-pesquisador e de mais dois professores-observadores convidados. Isso se dará, a fim de que se possa avaliar se o uso do jogo foi capaz de promover motivações para o aprendizado,  percepções de vários letramentos e características de interação colaborativa suficientes para se caracterizar uma alteração significativa na apreensão de conteúdos diversos de Língua Espanhola, por parte dos participantes, antes, durante e depois do jogo. Por fim, pela análise e interpretação dos dados, poderá ser possível perceber </w:t>
      </w:r>
      <w:r>
        <w:rPr/>
        <w:t>as vantagens, desvantagens e viabilidades da sua utilizaçã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FERÊNCIAS BIBLIOGRÁFICA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  <w:lang w:val="es-ES"/>
        </w:rPr>
      </w:pPr>
      <w:r>
        <w:rPr>
          <w:bCs/>
          <w:lang w:val="en-US"/>
        </w:rPr>
        <w:t xml:space="preserve">DUFF, P. A. </w:t>
      </w:r>
      <w:r>
        <w:rPr>
          <w:b/>
          <w:bCs/>
          <w:lang w:val="en-US"/>
        </w:rPr>
        <w:t>Defining, describing, and defending case study research</w:t>
      </w:r>
      <w:r>
        <w:rPr>
          <w:bCs/>
          <w:lang w:val="en-US"/>
        </w:rPr>
        <w:t>. In: Case study research in Applied Linguistics. New York: Lawrence Erlbaum Associates, 2008. ch. 2, p. 21-59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ONTELLES et.al. </w:t>
      </w:r>
      <w:r>
        <w:rPr>
          <w:b/>
        </w:rPr>
        <w:t>Metodologia da pesquisa científica</w:t>
      </w:r>
      <w:r>
        <w:rPr/>
        <w:t>: diretrizes para a elaboração de um protocolo de pesquisa. 2009. Disponível em: &lt;</w:t>
      </w:r>
      <w:hyperlink r:id="rId3">
        <w:r>
          <w:rPr>
            <w:rStyle w:val="InternetLink"/>
            <w:color w:val="000000"/>
          </w:rPr>
          <w:t>http://files.bvs.br/upload/S/0101-5907/2009/v23n3/a1967.pdf</w:t>
        </w:r>
      </w:hyperlink>
      <w:r>
        <w:rPr/>
        <w:t xml:space="preserve">&gt;. Acesso em abril de 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RESWELL, J. W.; CLARK, V. L. P. Choosing a mixed methods design. </w:t>
      </w:r>
      <w:r>
        <w:rPr>
          <w:lang w:val="es-ES"/>
        </w:rPr>
        <w:t xml:space="preserve">In: </w:t>
      </w:r>
      <w:r>
        <w:rPr>
          <w:b/>
          <w:bCs/>
          <w:lang w:val="es-ES"/>
        </w:rPr>
        <w:t xml:space="preserve">Designing and conducting mixed methods research. </w:t>
      </w:r>
      <w:r>
        <w:rPr/>
        <w:t xml:space="preserve">2. ed. Thousand Oaks: SAGE Publications, 2011. ch. 3, p. 68-72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_____________. </w:t>
      </w:r>
      <w:r>
        <w:rPr>
          <w:b/>
          <w:iCs/>
        </w:rPr>
        <w:t>Projeto de pesquisa</w:t>
      </w:r>
      <w:r>
        <w:rPr>
          <w:i/>
          <w:iCs/>
        </w:rPr>
        <w:t xml:space="preserve">: </w:t>
      </w:r>
      <w:r>
        <w:rPr/>
        <w:t>métodos qualitativo, quantitativo e misto. Porto Alegre: Artmed, 2007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les.bvs.br/upload/S/0101-5907/2009/v23n3/a1967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37:00Z</dcterms:created>
  <dc:creator>Ronaldo</dc:creator>
  <dc:description/>
  <cp:keywords/>
  <dc:language>en-US</dc:language>
  <cp:lastModifiedBy>Ronaldo</cp:lastModifiedBy>
  <dcterms:modified xsi:type="dcterms:W3CDTF">2015-06-01T23:43:00Z</dcterms:modified>
  <cp:revision>9</cp:revision>
  <dc:subject/>
  <dc:title/>
</cp:coreProperties>
</file>