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96"/>
      </w:tblGrid>
      <w:tr>
        <w:trPr/>
        <w:tc>
          <w:tcPr>
            <w:tcW w:w="1488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855345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 xml:space="preserve">CENTRO FEDERAL DE EDUCAÇÃO TECNOLÓGICA DE MINAS GERAIS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spacing w:before="0" w:after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IRETORIA DE PESQUISA E PÓS-GRADUAÇÃO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GRAMA DE PÓS-GRADUAÇÃO EM  ESTUDOS DE LINGUAGENS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Metodologia de Pesquisa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20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Denise Gonçalves</w:t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  <w:t xml:space="preserve">Título: </w:t>
      </w:r>
    </w:p>
    <w:p>
      <w:pPr>
        <w:pStyle w:val="Normal"/>
        <w:spacing w:lineRule="auto" w:line="360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>Gêneros e letramento na educação corporativa: potencialidades da mediação pela tecnologia</w:t>
      </w:r>
    </w:p>
    <w:p>
      <w:pPr>
        <w:pStyle w:val="Normal"/>
        <w:spacing w:lineRule="auto" w:line="360" w:before="120" w:after="120"/>
        <w:jc w:val="both"/>
        <w:rPr>
          <w:rFonts w:cs="Arial"/>
          <w:bCs/>
          <w:color w:val="000000"/>
          <w:sz w:val="22"/>
          <w:lang w:eastAsia="pt-BR"/>
        </w:rPr>
      </w:pPr>
      <w:r>
        <w:rPr>
          <w:rFonts w:cs="Arial"/>
          <w:bCs/>
          <w:color w:val="000000"/>
          <w:sz w:val="22"/>
          <w:lang w:eastAsia="pt-BR"/>
        </w:rPr>
      </w:r>
    </w:p>
    <w:p>
      <w:pPr>
        <w:pStyle w:val="NormalWeb"/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jetivo geral:</w:t>
      </w:r>
    </w:p>
    <w:p>
      <w:pPr>
        <w:pStyle w:val="NormalWeb"/>
        <w:spacing w:lineRule="auto" w:line="360" w:before="120" w:after="12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vestigar se a mediação tecnológica pode potencializar o letramento profissional via gêneros no contexto da educação corporativa.</w:t>
      </w:r>
    </w:p>
    <w:p>
      <w:pPr>
        <w:pStyle w:val="Normal"/>
        <w:spacing w:lineRule="auto" w:line="360" w:before="120" w:after="120"/>
        <w:jc w:val="both"/>
        <w:rPr>
          <w:rStyle w:val="StrongEmphasis"/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 xml:space="preserve">Desenvolveremos uma pesquisa de natureza aplicada por meio da qual buscaremos identificar contribuições para o aprimoramento de uma prática social específica de ensino e aprendizagem. </w:t>
      </w:r>
    </w:p>
    <w:p>
      <w:pPr>
        <w:pStyle w:val="Normal"/>
        <w:spacing w:lineRule="auto" w:line="360" w:before="120" w:after="120"/>
        <w:jc w:val="both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Quanto aos objetivos, trata-se de uma pesquisa exploratória visto que pretende proporcionar maior familiaridade com o tema, propondo enfocá-lo sob uma ótica ainda não empregada. De maneira coerente com seu caráter exploratório (PRODANOV e FREITAS, 2013), a pesquisa será desenvolvida a partir de levantamento bibliográfico preliminar com vistas a situar o quadro atual do conhecimento referente ao letramento profissional e  ao ensino de gêneros na educação corporativa em ambientes virtuais de aprendizagem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Cs/>
          <w:color w:val="000000"/>
          <w:sz w:val="22"/>
        </w:rPr>
        <w:t xml:space="preserve">A pesquisa será orientada por uma abordagem qualitativa que, nos termos propostos por Flick (2009), busca entender os fenômenos sociais na situação em que ocorrem, o que é feito por meio da análise de experiências dos indivíduos ou grupos, do exame de interações e comunicações, da investigação de documentos ou traços de experiências e situações. Empregaremos estratégias interpretativas selecionadas por sua adequação aos objetos da pesquisa (DORNYEI, 2007)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Cs/>
          <w:color w:val="000000"/>
          <w:sz w:val="22"/>
        </w:rPr>
        <w:t xml:space="preserve">A necessidade de observar os fenômenos no seu contexto implica percebê-los como eventos da vida humana, o que supõe não terem sido arranjados exclusivamente para fins da pesquisa, conforme esclarece Duff (2008). Nesse sentido, recorreremos ao estudo de caso, que será configurado em um curso a distância da educação corporativa destinado à formação de profissionais de uma determinada instituição pública, especificamente em uma disciplina voltada ao estudo dos gêneros textuais do universo corporativo. O evento em questão será estudado em sua profundidade, com suporte das múltiplas fontes de dados que permitam conhecer, ressaltar e descrever suas particularidades, tais como observações diretas, entrevistas e questionários (PRODANOV E FREITAS, 2009). Outras fontes de evidência poderão ser acrescentadas durante a execução da pesquisa, de acordo com demandas geradas pela observação, com o objetivo de constituir novas evidências relevantes, nos termos propostos por Yin (2010)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/>
          <w:color w:val="000000"/>
          <w:sz w:val="22"/>
          <w:lang w:eastAsia="pt-BR"/>
        </w:rPr>
        <w:t>Por meio dos participantes, espera-se coletar dados a respeito da experiência na atividade de ensino e aprendizagem. Por meio do ambiente de aprendizagem, espera-se encontrar  informações sobre aspectos práticos da operacionalização do curso que possam dificultar, facilitar, despertar motivação ou desmotivar os alunos.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 xml:space="preserve">Como se trata de evento de educação corporativa, as condições referentes aos participantes da pesquisa, aos aspectos técnicos e operacionais do curso e mesmo o conteúdo estudados podem sofrer interferência de condições institucionais. Tais condições – que podem se refletir na frequência dos alunos ao curso, na disponibilidade para participação das aulas, em restrições ou ampliações das condições operacionais ou na revisão/atualização do conteúdo –, serão acompanhadas com o objetivo de constituir informações a serem consideradas, caso ocorram, na análise de dados. Trata-se de perceber a sala de aula como um sistema adaptativo complexo e que, como tal, sofre interferência de outros sistemas com os quais interage e que podem determinar modificações no comportamento dos elementos e na própria estabilidade do sistema observado (LARSEN-FREEMAN; CAMERON, 2008). 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>A coleta de dados será realizada em três etapas, ou fases: a que antecede a realização do curso; a que corresponde ao desenvolvimento do curso; a posterior à realização do curso. Como se trata de um estudo de caso, recorreremos a múltiplas fontes de informação (Creswell, 2014) com objetivo de coletar dados que permitam análise diversificada e ampla do processo.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>A coleta de dados em momentos distintos visa a permitir o acompanhamento:</w:t>
      </w:r>
    </w:p>
    <w:p>
      <w:pPr>
        <w:pStyle w:val="Normal"/>
        <w:spacing w:lineRule="auto" w:line="360" w:before="0" w:after="240"/>
        <w:ind w:left="426" w:hanging="426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>a) no que se refere ao ambiente de aprendizagem, aspectos técnicos e pedagógicos atinentes ao planejamento e à execução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/>
          <w:color w:val="000000"/>
          <w:sz w:val="22"/>
          <w:lang w:eastAsia="pt-BR"/>
        </w:rPr>
        <w:t>Na fase de planejamento, analisaremos o portal corporativo da instituição que desenvolve o curso,  no qual se hospeda o ambiente de aprendizagem, e buscará identificar textos e processos que façam parte da rotina profissional do profissional a ser formado e que possam dialogar com os gêneros constantes do programa. O objetivo desse processo é considerar, no planejamento do curso, experiências que não se restrinjam à sala de aula virtual e que permitam/requeiram o deslocamento do discente para fora desse ambiente, estabelecendo situação mais aproximada daquela em que o egresso se utiliza dos gêneros do seu universo profissional.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 xml:space="preserve">A execução – desenvolvimento do curso – será objeto de acompanhamento por meio da observação do ambiente de aprendizagem, com foco na utilização dos recursos, na interação com o ambiente, com o professor e com os colegas de curso. Serão descritos os recursos disponíveis no ambiente de aprendizagem, assim como aqueles adotados no curso. Notas de campo (CRESWELL, 2014) serão utilizadas com o objetivo de constituir o registro do planejamento, da execução e dos resultados do curso.  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>b) no que se refere aos participantes:</w:t>
      </w:r>
    </w:p>
    <w:p>
      <w:pPr>
        <w:pStyle w:val="Normal"/>
        <w:spacing w:lineRule="auto" w:line="360" w:before="0" w:after="240"/>
        <w:ind w:left="426" w:hanging="426"/>
        <w:jc w:val="both"/>
        <w:rPr>
          <w:rFonts w:cs="Arial"/>
          <w:color w:val="000000"/>
          <w:sz w:val="22"/>
          <w:lang w:eastAsia="pt-BR"/>
        </w:rPr>
      </w:pPr>
      <w:r>
        <w:rPr>
          <w:rFonts w:eastAsia="Arial" w:cs="Arial"/>
          <w:color w:val="000000"/>
          <w:sz w:val="22"/>
          <w:lang w:eastAsia="pt-BR"/>
        </w:rPr>
        <w:t xml:space="preserve">    </w:t>
      </w:r>
      <w:r>
        <w:rPr>
          <w:rFonts w:cs="Arial"/>
          <w:color w:val="000000"/>
          <w:sz w:val="22"/>
          <w:lang w:eastAsia="pt-BR"/>
        </w:rPr>
        <w:t>- o desenvolvimento da aprendizagem sob a perspectiva avaliativa vinculada a processos didáticos previstos no planejamento do curso;</w:t>
      </w:r>
    </w:p>
    <w:p>
      <w:pPr>
        <w:pStyle w:val="Normal"/>
        <w:spacing w:lineRule="auto" w:line="360" w:before="0" w:after="240"/>
        <w:ind w:left="426" w:hanging="426"/>
        <w:jc w:val="both"/>
        <w:rPr>
          <w:rFonts w:cs="Arial"/>
          <w:color w:val="000000"/>
          <w:sz w:val="22"/>
          <w:lang w:eastAsia="pt-BR"/>
        </w:rPr>
      </w:pPr>
      <w:r>
        <w:rPr>
          <w:rFonts w:eastAsia="Arial" w:cs="Arial"/>
          <w:color w:val="000000"/>
          <w:sz w:val="22"/>
          <w:lang w:eastAsia="pt-BR"/>
        </w:rPr>
        <w:t xml:space="preserve">   </w:t>
      </w:r>
      <w:r>
        <w:rPr>
          <w:rFonts w:cs="Arial"/>
          <w:color w:val="000000"/>
          <w:sz w:val="22"/>
          <w:lang w:eastAsia="pt-BR"/>
        </w:rPr>
        <w:t>- a perspectiva dos alunos sobre o desenvolvimento da aprendizagem, os resultados da experiência no curso e, caso exista, a mudança nas impressões do aluno em relação à modalidade a distância.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>Para coleta desses dados, serão aplicadas duas avaliações sobre o conteúdo didático do curso: uma preliminar e outra posterior à execução. Espera-se que tais avaliações constituam uma das fontes para verificar a evolução da aprendizagem.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>A observação das interações entre professor-aluno, aluno-aluno e aluno-ambiente, especialmente as estabelecidas nos fóruns de discussão, no sistema de mensagens e no acesso aos recursos da sala de aula virtual, também subsidiará dados referentes ao desenvolvimento da aprendizagem.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 xml:space="preserve">A observação, dessa forma, se constitui parte do protocolo do estudo de caso (YIN, 2010) e será empregada nas três etapas da coleta de dados. Tendo em vista que a observação pode conduzir à restrição dos dados em razão de limitá-los à perspectiva do pesquisador (MACKEY e GASS, 2005), questionários e grupos focais serão adotados como forma de ampliar os dados, especialmente os que se referem à perspectiva dos alunos. 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>O primeiro instrumento para essa coleta será o questionário, uma vez que permite coletar dados de naturezas diversas (DORNEY, 2007), tais como fatos – que atendem a necessidade de levantar conhecimentos e experiências prévios –, comportamentos  e atitudes – interesses, crenças, motivações, expectativas. Para permitir comparações entre as expectativas e os conhecimentos iniciais e posteriores, serão aplicados questionários com perguntas referentes ao conhecimento prévio do conteúdo didático, sobre experiências anteriores em ead e sobre as expectativas – na etapa inicial – e sobre as impressões em relação ao curso – na etapa final.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>Em razão da natureza de parte dos dados necessários, que se referem à impressão dos alunos em relação ao curso, o grupo focal será empregado, na etapa final do curso, para buscar informações mais aprofundadas. O pesquisador atuará como mediador e proporá discussões sobre a experiência no curso.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>Tendo em vista as peculiaridades do estudo de caso, a análise consistirá principalmente da descrição dos dados, considerando aspectos contextuais (CRESWELL, 2014). De maneira complementar, entendemos que, em razão da natureza dos dados e dos objetivos da pesquisa, os dados deverão ser cruzados de maneira que as fontes não sejam consideradas em sua singularidade, mas nas suas relações umas com as outras.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>O trabalho com as notas de campo permitirá a descrição dos processos observados nas etapas de planejamento, execução e pós-realização do curso. Tendo em vista que o ambiente de aprendizagem retém os registros do curso, os dados da observação de aspectos tais como as interações entre aluno-professor, aluno-aluno e aluno-ambiente poderão ser recuperados com facilidade e em situações bastante similares àquelas em que ocorreram. Espera-se que, na etapa da execução, essa peculiaridade favoreça a análise dos dados, principalmente os referentes à execução do curso.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 xml:space="preserve">Espera-se, ainda, que os dados provenientes das avaliações prévia e posterior à realização do curso permitam concluir se as dinâmicas empregadas foram adequadas para propiciar o desenvolvimento da aprendizagem visto que serão analisadas sob os mesmos critérios de correção. 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 xml:space="preserve">Os dados obtidos por meio dos questionários serão codificados com o objetivo de categorizar: na etapa inicial, as respostas dos alunos em relação ao conhecimento prévio, às experiências anteriores com a ead, às expectativas em relação ao curso. Na etapa final, as dificuldades encontradas, os facilitadores, as conclusões sobre o processo. Os dados dos dois questionários serão confrontados com o objetivo de constituir subsídio para que analisemos se, na perspectiva do aluno, houve modificação em relação ao estado inicial referente ao conhecimento prévio do conteúdo e à percepção sobre as aulas via ead – e, neste caso, qual a natureza dessa modificação. 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 xml:space="preserve">Quanto ao grupo focal, será realizada a transcrição dos registros de voz com o objetivo de permitir maior precisão em relação aos dados. 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  <w:t xml:space="preserve">Espera-se que, em razão da natureza do conjunto das fontes de dados seja possível, por meio delas, tecer considerações sobre a eficiência e sobre a aceitação do evento analisado. Para tanto, consideraremos a natureza das relações observadas e obtidas dos instrumentos de coleta empregados. </w:t>
      </w:r>
    </w:p>
    <w:p>
      <w:pPr>
        <w:pStyle w:val="Normal"/>
        <w:spacing w:lineRule="auto" w:line="360" w:before="0" w:after="240"/>
        <w:jc w:val="both"/>
        <w:rPr>
          <w:rFonts w:cs="Arial"/>
          <w:color w:val="000000"/>
          <w:sz w:val="22"/>
          <w:lang w:eastAsia="pt-BR"/>
        </w:rPr>
      </w:pPr>
      <w:r>
        <w:rPr>
          <w:rFonts w:cs="Arial"/>
          <w:color w:val="000000"/>
          <w:sz w:val="22"/>
          <w:lang w:eastAsia="pt-BR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/>
          <w:color w:val="000000"/>
          <w:sz w:val="22"/>
          <w:lang w:eastAsia="pt-BR"/>
        </w:rPr>
        <w:t xml:space="preserve">CRESWELL, J. W. Cinco abordagens qualitativas de investigação. In: _____ </w:t>
      </w:r>
      <w:r>
        <w:rPr>
          <w:rFonts w:cs="Arial"/>
          <w:i/>
          <w:color w:val="000000"/>
          <w:sz w:val="22"/>
          <w:lang w:eastAsia="pt-BR"/>
        </w:rPr>
        <w:t>Investigação qualitativa e Projeto de Pesquisa</w:t>
      </w:r>
      <w:r>
        <w:rPr>
          <w:rFonts w:cs="Arial"/>
          <w:color w:val="000000"/>
          <w:sz w:val="22"/>
          <w:lang w:eastAsia="pt-BR"/>
        </w:rPr>
        <w:t xml:space="preserve">: escolhendo entre cinco abordagens. Trad. Sandra Mallmann da Rosa; revisão técnica: Dirceu da Silva. </w:t>
      </w:r>
      <w:r>
        <w:rPr>
          <w:rFonts w:cs="Arial"/>
          <w:color w:val="000000"/>
          <w:sz w:val="22"/>
          <w:lang w:val="en-US" w:eastAsia="pt-BR"/>
        </w:rPr>
        <w:t>3. ed. Porto Alegre: Penso, 2014.  p. 67-96</w:t>
      </w:r>
    </w:p>
    <w:p>
      <w:pPr>
        <w:pStyle w:val="Normal"/>
        <w:spacing w:before="240" w:after="120"/>
        <w:jc w:val="both"/>
        <w:rPr/>
      </w:pPr>
      <w:r>
        <w:rPr>
          <w:rFonts w:cs="Arial"/>
          <w:color w:val="000000"/>
          <w:sz w:val="22"/>
          <w:lang w:val="en-US"/>
        </w:rPr>
        <w:t xml:space="preserve">DÖRNYEI, Z. Qualitative, quantitative and mixed methods research. In: </w:t>
      </w:r>
      <w:r>
        <w:rPr>
          <w:rFonts w:cs="Arial"/>
          <w:i/>
          <w:color w:val="000000"/>
          <w:sz w:val="22"/>
          <w:lang w:eastAsia="pt-BR"/>
        </w:rPr>
        <w:t>Research methods in Applied Linguistics</w:t>
      </w:r>
      <w:r>
        <w:rPr>
          <w:rFonts w:cs="Arial"/>
          <w:color w:val="000000"/>
          <w:sz w:val="22"/>
          <w:lang w:val="en-US"/>
        </w:rPr>
        <w:t xml:space="preserve">: quantitative, qualitative and mixed methodologies. </w:t>
      </w:r>
      <w:r>
        <w:rPr>
          <w:rFonts w:cs="Arial"/>
          <w:color w:val="000000"/>
          <w:sz w:val="22"/>
        </w:rPr>
        <w:t xml:space="preserve">Oxford: OUP, 2007. </w:t>
      </w:r>
    </w:p>
    <w:p>
      <w:pPr>
        <w:pStyle w:val="Normal"/>
        <w:spacing w:before="240" w:after="120"/>
        <w:jc w:val="both"/>
        <w:rPr/>
      </w:pPr>
      <w:r>
        <w:rPr>
          <w:rFonts w:cs="Arial"/>
          <w:color w:val="000000"/>
          <w:sz w:val="22"/>
          <w:lang w:val="en-US"/>
        </w:rPr>
        <w:t>DUFF, P. A. Defining, describing, and defending case study research. In:</w:t>
      </w:r>
      <w:r>
        <w:rPr>
          <w:rStyle w:val="Appleconvertedspace"/>
          <w:rFonts w:cs="Arial"/>
          <w:color w:val="000000"/>
          <w:sz w:val="22"/>
          <w:lang w:val="en-US"/>
        </w:rPr>
        <w:t> </w:t>
      </w:r>
      <w:r>
        <w:rPr>
          <w:rFonts w:cs="Arial"/>
          <w:i/>
          <w:color w:val="000000"/>
          <w:sz w:val="22"/>
          <w:lang w:eastAsia="pt-BR"/>
        </w:rPr>
        <w:t>Case study research in Applied Linguistics.</w:t>
      </w:r>
      <w:r>
        <w:rPr>
          <w:rFonts w:cs="Arial"/>
          <w:color w:val="000000"/>
          <w:sz w:val="22"/>
          <w:lang w:val="en-US"/>
        </w:rPr>
        <w:t xml:space="preserve"> New York: Lawrence Erlbaum Associates, 2008. ch. 2, p. 21-59.</w:t>
      </w:r>
    </w:p>
    <w:p>
      <w:pPr>
        <w:pStyle w:val="Normal"/>
        <w:spacing w:before="240" w:after="120"/>
        <w:jc w:val="both"/>
        <w:rPr/>
      </w:pPr>
      <w:r>
        <w:rPr>
          <w:rFonts w:cs="Arial"/>
          <w:color w:val="000000"/>
          <w:sz w:val="22"/>
        </w:rPr>
        <w:t xml:space="preserve">FLICK, U. </w:t>
      </w:r>
      <w:r>
        <w:rPr>
          <w:rFonts w:cs="Arial"/>
          <w:i/>
          <w:color w:val="000000"/>
          <w:sz w:val="22"/>
        </w:rPr>
        <w:t>Qualidade na pesquisa qualitativa</w:t>
      </w:r>
      <w:r>
        <w:rPr>
          <w:rFonts w:cs="Arial"/>
          <w:color w:val="000000"/>
          <w:sz w:val="22"/>
        </w:rPr>
        <w:t xml:space="preserve">. Trad. Roberto Cataldo Costa. Porto Alegre: Artmed, 2009. </w:t>
      </w:r>
    </w:p>
    <w:p>
      <w:pPr>
        <w:pStyle w:val="Normal"/>
        <w:spacing w:before="240" w:after="120"/>
        <w:jc w:val="both"/>
        <w:rPr>
          <w:rFonts w:cs="Arial"/>
          <w:color w:val="000000"/>
          <w:sz w:val="22"/>
          <w:lang w:val="en-US"/>
        </w:rPr>
      </w:pPr>
      <w:r>
        <w:rPr>
          <w:rFonts w:cs="Arial"/>
          <w:color w:val="000000"/>
          <w:sz w:val="22"/>
          <w:lang w:val="en-US"/>
        </w:rPr>
        <w:t xml:space="preserve">LARSEN-FREEMAN, D.; CAMERON, L. Research Methodology on Language Development from a Complex Systems Perspective. </w:t>
      </w:r>
      <w:r>
        <w:rPr>
          <w:rFonts w:cs="Arial"/>
          <w:i/>
          <w:color w:val="000000"/>
          <w:sz w:val="22"/>
          <w:lang w:eastAsia="pt-BR"/>
        </w:rPr>
        <w:t>The Modern Language Journal</w:t>
      </w:r>
      <w:r>
        <w:rPr>
          <w:rFonts w:cs="Arial"/>
          <w:color w:val="000000"/>
          <w:sz w:val="22"/>
          <w:lang w:val="en-US"/>
        </w:rPr>
        <w:t xml:space="preserve">, 92, ii, p. 200-2013, 2008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/>
          <w:color w:val="000000"/>
          <w:sz w:val="22"/>
          <w:lang w:val="en-US" w:eastAsia="pt-BR"/>
        </w:rPr>
        <w:t>MACKEY, A.; GASS, S. Qualitative research. In: </w:t>
      </w:r>
      <w:r>
        <w:rPr>
          <w:rFonts w:cs="Arial"/>
          <w:i/>
          <w:color w:val="000000"/>
          <w:sz w:val="22"/>
          <w:lang w:eastAsia="pt-BR"/>
        </w:rPr>
        <w:t>Second language research:</w:t>
      </w:r>
      <w:r>
        <w:rPr>
          <w:rFonts w:cs="Arial"/>
          <w:color w:val="000000"/>
          <w:sz w:val="22"/>
          <w:lang w:val="en-US" w:eastAsia="pt-BR"/>
        </w:rPr>
        <w:t xml:space="preserve"> methodology and design. New Jersey/USA: Lawrence Erlbaum Associates, Inc. Publishers, 2005. ch. 6, p. 162-184.</w:t>
      </w:r>
    </w:p>
    <w:p>
      <w:pPr>
        <w:pStyle w:val="Normal"/>
        <w:spacing w:before="240" w:after="120"/>
        <w:jc w:val="both"/>
        <w:rPr/>
      </w:pPr>
      <w:r>
        <w:rPr>
          <w:rFonts w:cs="Arial"/>
          <w:color w:val="000000"/>
          <w:sz w:val="22"/>
        </w:rPr>
        <w:t xml:space="preserve">PRODANOV, C. C; FREITAS, E. C. </w:t>
      </w:r>
      <w:r>
        <w:rPr>
          <w:rFonts w:cs="Arial"/>
          <w:i/>
          <w:color w:val="000000"/>
          <w:sz w:val="22"/>
          <w:lang w:eastAsia="pt-BR"/>
        </w:rPr>
        <w:t>Metodologia do trabalho científico</w:t>
      </w:r>
      <w:r>
        <w:rPr>
          <w:rFonts w:cs="Arial"/>
          <w:color w:val="000000"/>
          <w:sz w:val="22"/>
        </w:rPr>
        <w:t xml:space="preserve"> [recurso eletrônico].: métodos e técnicas da pesquisa e do trabalho acadêmico. 2 ed. Novo Hamburgo: Feevale, 2013.</w:t>
      </w:r>
    </w:p>
    <w:p>
      <w:pPr>
        <w:pStyle w:val="Normal"/>
        <w:spacing w:before="240" w:after="12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color w:val="000000"/>
          <w:sz w:val="22"/>
        </w:rPr>
        <w:t xml:space="preserve">YIN, R. K. </w:t>
      </w:r>
      <w:r>
        <w:rPr>
          <w:rFonts w:cs="Arial"/>
          <w:i/>
          <w:color w:val="000000"/>
          <w:sz w:val="22"/>
        </w:rPr>
        <w:t>Estudo de Caso</w:t>
      </w:r>
      <w:r>
        <w:rPr>
          <w:rFonts w:cs="Arial"/>
          <w:color w:val="000000"/>
          <w:sz w:val="22"/>
        </w:rPr>
        <w:t xml:space="preserve">: planejamento e métodos. 4 ed. Porto Alegre, Bookman, 2010. </w:t>
      </w:r>
    </w:p>
    <w:p>
      <w:pPr>
        <w:pStyle w:val="Normal"/>
        <w:spacing w:before="0" w:after="200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Arial" w:hAnsi="Arial" w:cs="Arial"/>
      <w:sz w:val="16"/>
      <w:szCs w:val="16"/>
    </w:rPr>
  </w:style>
  <w:style w:type="character" w:styleId="RodapChar">
    <w:name w:val="Rodapé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cs="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40:00Z</dcterms:created>
  <dc:creator>Glenio</dc:creator>
  <dc:description/>
  <dc:language>en-US</dc:language>
  <cp:lastModifiedBy> </cp:lastModifiedBy>
  <cp:lastPrinted>2015-07-01T09:25:00Z</cp:lastPrinted>
  <dcterms:modified xsi:type="dcterms:W3CDTF">2015-07-01T14:40:00Z</dcterms:modified>
  <cp:revision>2</cp:revision>
  <dc:subject/>
  <dc:title/>
</cp:coreProperties>
</file>